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9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82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98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25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5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22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74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03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4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526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41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4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01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