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100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417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348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952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632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11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126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010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687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3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876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920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431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