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471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089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744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914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438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221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523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982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308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226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798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636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834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685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132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425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317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