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28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230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642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472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190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028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943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3549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168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984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191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317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917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981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09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801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066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