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727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331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942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09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208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690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621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99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387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90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602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738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36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070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346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