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47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444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174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17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567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288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512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493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28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26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03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45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883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598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