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536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759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319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70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543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083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472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702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953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321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872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367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5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924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34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668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228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