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74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991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725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317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39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224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453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05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56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784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1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661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022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921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614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741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