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6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09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863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507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195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957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20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0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231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64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073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86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63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