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760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11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502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379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76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422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734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982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1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79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67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162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5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56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148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