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973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962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161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308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57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77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11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085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047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587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364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488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85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544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3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