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16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99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77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114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599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524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07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697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18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67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302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81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677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