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0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04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80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85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8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89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720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62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58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90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451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429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