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89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5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6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63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0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871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890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39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312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7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6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94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74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