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285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858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675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442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901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10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514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803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02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49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626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103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181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109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083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