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85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239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53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3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603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346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87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447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81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17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892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370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294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86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42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