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636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100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780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0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814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695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22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866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303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209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819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361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734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071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725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651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65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