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474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215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9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794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137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524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440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924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013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524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344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623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117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479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389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045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618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