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258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050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813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751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798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1044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997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812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076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31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721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807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904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