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465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301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721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595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844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27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489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875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45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76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586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230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379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64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016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