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564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67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094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9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20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944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71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88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199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02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88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2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23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926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11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6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34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