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409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6270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2261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9284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9344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6195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8706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1106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2728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0843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414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427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7839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