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67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342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206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368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430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456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323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377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340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660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013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886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455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675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055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