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31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056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37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54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754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48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070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0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409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843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140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97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1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319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5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588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619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