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1863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0108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823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0325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0873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8659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4336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2409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4160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9286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059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018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0142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773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4739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5256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415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