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53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21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53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90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6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18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213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7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51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75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83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11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