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96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99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017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672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2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64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10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44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29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62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48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451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22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