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6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46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706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18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20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347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901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93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06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81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722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750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06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22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43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