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11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430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023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353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810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389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870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027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556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07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684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890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924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408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244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525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169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