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0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21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25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47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33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98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30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77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61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35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2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