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86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821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82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17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907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223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357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48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22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035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5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9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77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