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3252159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96611530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12635745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65913328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3710022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79427638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03217141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12885245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07357994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75822980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81528473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63919912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61561603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82964616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68009419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