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682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030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578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973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190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035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08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773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397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654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45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477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172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