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32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979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85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378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662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362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576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49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400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783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554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043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115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52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6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