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7382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7678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7360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1269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9541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3540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4940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0676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2626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3111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350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522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8403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1181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6700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1199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4744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