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127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449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25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921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2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38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571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604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439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643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8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62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60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826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35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537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401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