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3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20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373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75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033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6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94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211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74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67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923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8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50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538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872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