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129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151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51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484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60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943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307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417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733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558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878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300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826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