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042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655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136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243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922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902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068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072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444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71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5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431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0944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6459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4636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