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74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7087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568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7890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127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062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5269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434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08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93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189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22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67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