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91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65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920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74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87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833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136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329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670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436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49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056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309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69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777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44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6581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