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156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35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49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26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423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8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853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929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516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581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03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597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146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9883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500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727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174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