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65540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89081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54922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61649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31682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33755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62481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21660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93650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10456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15825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38407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0986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25853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68806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