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341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627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778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802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1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93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8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97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27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524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32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4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30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