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30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1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14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1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17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11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33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248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12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02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12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7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46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88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06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7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57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