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81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69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79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82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31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449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884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60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1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2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8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23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900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