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588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5205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9460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2691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6137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5649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364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0742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647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319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2700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2243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833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2516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5768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