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423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374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59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62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82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1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5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5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21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48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7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64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6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45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4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93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43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