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596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68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86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22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773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073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91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96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29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34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510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22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608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25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35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