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123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327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340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405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805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922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506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485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56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660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109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535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097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154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733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614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005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