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9786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1907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1267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8065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8189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0197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0404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797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2464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830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8346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685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5372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719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1193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2723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973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