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847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343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948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87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564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92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951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881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21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13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5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285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046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545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2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