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65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414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25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75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688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041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771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63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66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4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5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899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