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587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40886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8601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9694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8988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88350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766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83881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964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33602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095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567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06020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