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2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22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19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29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0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90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10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27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36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5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16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685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20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1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50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60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