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688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295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11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39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11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01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989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24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160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459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98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3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129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4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392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354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68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