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674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01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071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074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73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559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82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796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16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464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65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384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09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4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64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