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86364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39852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56108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02332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09430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96203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4111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27775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43943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95710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50426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34968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81935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3533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93986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