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025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799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810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773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537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786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030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090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365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978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768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585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