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08373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06832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33115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