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734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45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122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084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22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042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131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370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431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77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670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611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516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