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649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464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205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972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284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089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90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266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185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819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290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492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643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966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69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749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567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