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419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138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246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858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76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198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113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9798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891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1139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418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505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0838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4958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203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