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1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617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353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22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68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612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31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808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396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71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23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85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023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926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438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