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262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5396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7807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69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3195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594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971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2080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708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9074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580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106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745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