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932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373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615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619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743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97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62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41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163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392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451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416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202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825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499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84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152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