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090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924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825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160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5903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063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341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389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0092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666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423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7964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912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291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143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