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437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245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436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969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53049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706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682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115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6122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9598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813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818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669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