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625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23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21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634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866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016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21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513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0655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4399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55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51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252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894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522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32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516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