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594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732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41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025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621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908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17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6013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641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722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799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369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51370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38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547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839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2671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