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033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251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185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11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30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357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2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020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1274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281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98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42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892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39943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692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