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2042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53925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73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015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726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3270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190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36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04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702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32542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623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8155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