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2134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63435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35050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53692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05832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16196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75037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5215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28924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26690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19808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6692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05138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6368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8329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