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101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828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054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197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759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200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808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363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40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170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060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417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624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095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551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