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725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998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080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338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341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117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101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217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22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46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598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624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002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