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29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28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826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66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4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016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20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7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34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8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5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2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68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