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551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12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2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222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444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257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976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756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253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023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742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421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935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018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081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017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439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