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8594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4311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6099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3056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3306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7351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0351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7683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8775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7383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488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373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6027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034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6537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5790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2940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