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688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770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70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503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5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135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677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5106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84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9579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54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359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1986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