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7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743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8945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274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221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411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971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579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377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46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566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992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001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251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281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60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5733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