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870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3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560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707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04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049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17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058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85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05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75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25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21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98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563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58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345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