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515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984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882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960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331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531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223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051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865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3354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474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0579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04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5147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52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