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4193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905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400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910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726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353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7072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2760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360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7849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979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445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479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