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079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027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264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902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98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029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1847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276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13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83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804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166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7614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059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728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