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035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775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001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005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32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577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047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794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35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647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988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232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726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