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492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381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765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73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387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034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159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56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853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86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45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550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857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232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284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269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590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