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3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413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23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59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29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95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25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7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65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83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70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2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452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43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3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