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04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00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26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34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11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18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8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5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14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41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12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73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96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673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7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