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963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455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733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82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475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180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457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832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381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250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167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171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397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056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484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