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7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92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05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16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06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53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61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229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44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41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96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9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606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