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69715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512402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836767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574260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261346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291049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524002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904720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308805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482038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30204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48016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764123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