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900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675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962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96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816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120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403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64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959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737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523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068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016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957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3625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