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86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751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104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95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169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46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0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01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41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59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5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1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460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6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07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26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3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