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98669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1253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68879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22918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37721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1812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51628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2451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2906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6785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7148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95401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3010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1866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6354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