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21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835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580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306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569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173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71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506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593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985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939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491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159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