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78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1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32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612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1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74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2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94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266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95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69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91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011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26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252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927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75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