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0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151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323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82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976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207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85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505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37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567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15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802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974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48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892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