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511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120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981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019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362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610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030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2976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522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479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774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149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978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