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758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85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843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31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906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315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367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8516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691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35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4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74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09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