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466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70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66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409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458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29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911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50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408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89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45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383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539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19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54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570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