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840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9735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4542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1350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4382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8835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9481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1699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784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6173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4076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9307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1011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9158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0480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