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61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947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775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262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495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418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66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395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137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295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738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35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34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19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166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428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04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