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152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11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696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160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055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540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519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386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271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994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513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068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117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