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25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813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028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554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953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7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7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92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92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519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636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506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960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391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075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