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34841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98337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42587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83052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96313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7925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05659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00911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18934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329608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82849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19814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790472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92257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79952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71506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1175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