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353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703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05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693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105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516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204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520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8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935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173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628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215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513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787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959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161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