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79519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17933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88368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28345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17067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22001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53541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83407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06910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62504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98168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50070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47909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92430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24174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