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71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186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15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4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0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35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271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750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29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91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585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3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185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