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01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72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920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65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6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11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9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08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73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1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31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47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9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72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