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18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61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81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42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24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67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828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94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4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90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0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2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94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73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56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90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946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