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4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29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7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3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679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97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7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54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6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27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9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87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48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64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07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