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44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79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14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91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29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87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3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3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8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1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3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2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13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