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85317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66810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03734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68854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53307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67557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26637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2534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79876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50631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61930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74873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71155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