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881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3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11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399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592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790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905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520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546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495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378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065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838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385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575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561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938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