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419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452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30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219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473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98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695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828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836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44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5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002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805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03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672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117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869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