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4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015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56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5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62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438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76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22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1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39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9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18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