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31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75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672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948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314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06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051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898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252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415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977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531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554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