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03576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06874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99447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5822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74361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26124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921763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00250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006983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75396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76001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93665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69788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08665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8658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