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15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0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42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252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65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6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41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56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96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48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08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995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450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637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85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