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170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707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684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936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21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062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672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748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02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7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919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86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022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204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376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527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699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