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416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071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024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568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161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11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161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095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8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247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527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668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889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286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50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