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85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720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712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67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524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248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87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795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01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28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8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00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804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