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158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818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56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358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828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13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930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25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852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841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94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57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62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