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30524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56889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30238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03577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54496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54033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88791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22884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13228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17470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7165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33607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13946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16001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48675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21210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57115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