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28431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26255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61642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64810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91847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34015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52071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33559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09163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89242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35311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22025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10573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82120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76598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