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34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5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59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39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08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20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3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7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9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90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46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7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4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902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30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577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78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