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78130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84914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40983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06282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56435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5578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66208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26750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49371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70737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08794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71366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12196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10015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21097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