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78447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70621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91546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99921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78178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35791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81287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91999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99872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47167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02579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6336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71438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95448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85777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15605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58842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