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7376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8459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0045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6750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0160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0385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6776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9529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188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5032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197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14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9525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4262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9465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9987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9787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