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3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65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47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634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00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15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83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72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20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086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77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01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700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413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585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