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803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06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245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09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98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419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204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940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714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037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51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238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17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