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52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892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464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2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16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018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943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10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614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531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84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34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41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28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476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