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699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871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699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244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468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234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7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832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276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466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871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786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02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