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440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90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79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126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74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281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04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606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012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24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944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73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