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458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3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07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2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45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82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489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39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62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85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26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42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0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356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0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89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25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