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17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903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87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143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087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23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88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150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338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913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5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62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100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500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414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258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6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