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052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7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08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40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38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770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79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1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645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69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62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64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688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0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689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