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305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800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626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422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099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976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243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735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587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653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196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373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196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289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273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