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375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671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163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717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4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0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347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98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003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001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421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67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18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50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821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