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456959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67580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203432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927759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346753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576321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717960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292504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870377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852174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44459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21064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170452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141825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567706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139289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625538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