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75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757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760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48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970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555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696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822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905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999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477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769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803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