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88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645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844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888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62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515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307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26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44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550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93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7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04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71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5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52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535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