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354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861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024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331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51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237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80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562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51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165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734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372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888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