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232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624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921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093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235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239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686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977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668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280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44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912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734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