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738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443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819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844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879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289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668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702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5269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4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385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547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703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686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5468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2748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766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