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077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322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457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009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993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065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510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857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936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884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67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639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339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91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658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888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097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