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08122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57808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95256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95017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99601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64195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71109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77945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77008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85276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51926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86936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48597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