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85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593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2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29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96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11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42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65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40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456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76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94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19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6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130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