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627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806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322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994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291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973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532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286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920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480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215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619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173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440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578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