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249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406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026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373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318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666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732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074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866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368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653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701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349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313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531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577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767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