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891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2623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0751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6227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552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0963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3260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8884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749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5691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232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41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4313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