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0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1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78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70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42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3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09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17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74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692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74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91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976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