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865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4638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7696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1869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0976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4256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5314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2641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192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252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656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2579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0643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8035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03525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