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23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431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050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08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08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99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03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24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99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968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8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2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605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