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092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601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723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405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962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709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671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944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297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620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64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388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960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911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882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116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884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