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979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088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330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733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260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010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013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311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235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163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286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797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167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