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010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017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335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161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598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739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612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593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457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072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841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833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346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