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44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145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02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645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39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95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165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96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57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084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2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1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48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725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174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87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804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