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27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83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097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43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681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64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50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39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69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41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572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21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80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00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