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0387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1902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94506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48358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82589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89368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71304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56954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2805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23248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38161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12652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29411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40754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68079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