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32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198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206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849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32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949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461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145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656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608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573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969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196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499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589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885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154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