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92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45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517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828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300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824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83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205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213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32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7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339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46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