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281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762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620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83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26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155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027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056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370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103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347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2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12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819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597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02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594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