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18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191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501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56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2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533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57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69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03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83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286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45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778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795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595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