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93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660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192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684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766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152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02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198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710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65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753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64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84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511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533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473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658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