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47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39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88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00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40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70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42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94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266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9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4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48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41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