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87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296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372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857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1267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4306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256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609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390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381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951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793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147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905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302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