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574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976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832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556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062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846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188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166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720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003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944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131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287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841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576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