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445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447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306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376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393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312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529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365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968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801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457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17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499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018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197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