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71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64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61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01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28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47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57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60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8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6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3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794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