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198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604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3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38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2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435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663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284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925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068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322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003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591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