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7374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059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611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9885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4564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6516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763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258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319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585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786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678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803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245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7423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880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964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