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07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941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869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290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274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277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376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371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602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913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63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681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997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295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690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518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5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