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93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23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501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7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76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792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00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017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134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91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119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0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38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240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749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58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06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