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94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83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34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30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41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458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467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181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62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838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29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108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