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83297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51992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11330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25197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52839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13094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86134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18891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26311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33073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16929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21048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73685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92032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15031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