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182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9714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5014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365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938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5538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9185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7124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3878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0891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496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685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4172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