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00809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67978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2205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92893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96968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6433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57404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30523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72837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66236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80005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54531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55947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85152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18979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79876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65312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