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547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340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212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250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717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383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260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860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73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817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986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729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564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856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823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