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825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033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322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805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926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712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9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294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990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592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61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658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0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140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380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21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