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585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800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072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547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957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951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883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649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85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455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718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364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723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093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