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13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81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441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17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71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91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579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61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40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42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12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53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205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