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336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266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0128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2559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21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0270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598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363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2538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1621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7394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0542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306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7031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2908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