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65545715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01636547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48669260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35346200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34933227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84272675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4894397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98114924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94884556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7813631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0840647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9159224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21951602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05062844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08425193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74962608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49313835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