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5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78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07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25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4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401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3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07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336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80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51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427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0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