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315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2442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454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3261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4486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789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804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4811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7950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5457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27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365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9695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