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832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259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163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598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963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277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371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971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982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884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396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210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065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