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2562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0890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030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13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465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607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884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67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303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438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12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656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692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430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610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555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439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