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540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893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328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622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064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0719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42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076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90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373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385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884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327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789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853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90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989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