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919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136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55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581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008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037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417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857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062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925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653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121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480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77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626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