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01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610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40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1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62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364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322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718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605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826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28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288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163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50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1343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