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63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3393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0994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072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9834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1263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3913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9220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9407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9911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219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23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1153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