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765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15768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66735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32513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7881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52482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15155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85803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7329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20875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91836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52516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91531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001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0973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3000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28873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