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454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634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60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38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188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413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865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666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643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818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194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656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050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995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241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