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101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720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2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636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97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87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80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047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18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822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645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841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3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72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436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