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9253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85276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06003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20916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41071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00928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86228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08818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96492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73643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01701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20851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25928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