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605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360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306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180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156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66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54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434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293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190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476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680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018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395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919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11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484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