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402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582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747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950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400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761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533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568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256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571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602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535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648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738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297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