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970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919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930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848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379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670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775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737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747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964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37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39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063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475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635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942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286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