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7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94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9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089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56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455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4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222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6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162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7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96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10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