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76356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116601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291700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53356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03969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36674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86275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42287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86854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38036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24020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47938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87464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27995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2239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