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15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517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257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743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601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69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047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087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295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740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456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626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792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