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684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25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38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13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18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510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864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57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668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894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94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7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25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090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358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636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40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