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356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710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01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451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463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7855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69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220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2890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217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125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673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706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655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951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69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446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