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4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22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4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81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8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760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19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7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64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73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631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6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7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80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95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