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70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9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91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587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72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880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21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33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847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21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99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581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18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