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9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58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81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93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5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1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23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67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89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24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25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0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39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7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03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69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6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