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217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5038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4713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0250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9799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1793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7256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506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0871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8346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0855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6187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2228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3266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3236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