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09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26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55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255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0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61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049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62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615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1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71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9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01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