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7500938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682326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2304403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