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627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58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70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747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021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573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892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712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550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755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56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095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697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