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05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909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544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289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013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491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048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679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098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854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426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527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529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036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499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25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53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