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013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5474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704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8349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84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3501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4038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9615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6021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7500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971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740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779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607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2293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334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103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