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089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568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798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552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831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664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067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5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553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101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714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035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923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954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990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