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3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694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02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72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454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0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352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65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52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33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26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760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73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13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99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