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106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272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478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051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6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399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063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242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849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061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083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815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998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