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546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091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007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906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97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238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680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026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103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446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438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797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363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106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821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913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295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