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300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832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8687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723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727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657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9926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568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245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547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093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392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048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470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256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