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656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263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623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486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482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512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873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547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787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509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231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25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456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378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848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