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67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65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82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52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74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94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216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80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41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8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743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00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49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86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82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89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786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