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576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07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21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315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565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090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393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167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105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814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14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39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915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