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013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879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807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655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888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039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164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076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349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30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908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259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130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