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641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006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13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314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298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397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049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845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583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37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522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341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286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080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916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