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7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02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02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47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538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34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728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504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433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717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43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05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823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908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31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524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