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32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226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418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037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403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6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31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533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919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831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586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894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767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150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302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735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027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