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52809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810400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818263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197069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420067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18221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142118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057277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310862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219552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31756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66387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825700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