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28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51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252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83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364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719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082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48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248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62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164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155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97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124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500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