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60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861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33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28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306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443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998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94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54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250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50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12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10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