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62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70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3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715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51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484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554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5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19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54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678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311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981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