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221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5098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927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6832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663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803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192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457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7603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8016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44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7603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796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587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9172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