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185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52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528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01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574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170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852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548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959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360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213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196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844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046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954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536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399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