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04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298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395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170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66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643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672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21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362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931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596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36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306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830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643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354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590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