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195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577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206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809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504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844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268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372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670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819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14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960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564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606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792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