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585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4453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009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018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5398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3918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0719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768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4478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6865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687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833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9590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