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6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89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37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360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227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19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763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48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939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5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93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8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06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