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711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618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48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04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39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935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5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56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63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029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346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75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59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551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76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071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956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