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932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672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797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482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1052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301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794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6290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710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31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278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411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773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2562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916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656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832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