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82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350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39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22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3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64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788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6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19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28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8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26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84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68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88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