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93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397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977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724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222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97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92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18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0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35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85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2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660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