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304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550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152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427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507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028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895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533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300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856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80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702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597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