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80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68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74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641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92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47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863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2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0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036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9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09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28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