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94141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54009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