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649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412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22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631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181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444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62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612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346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425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112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234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67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106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497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