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34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592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328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283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643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476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0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442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684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924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633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285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785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012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231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