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659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659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672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060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7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81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47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04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41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99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5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7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663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54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9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977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94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