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6890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80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473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7148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425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555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334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006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274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6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368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69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121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3931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5998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0117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648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