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994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336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491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819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3015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922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908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225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796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194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120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093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909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347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509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353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697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