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243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6681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461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226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016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065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370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617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20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282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473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796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713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668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970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894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626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