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237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655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4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8989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103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4745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738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045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68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036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593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971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386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