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58211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78253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50032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46979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23492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39939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8536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80422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99588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8095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48328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35423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95575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