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855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832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632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0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76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321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7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44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331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046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039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30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34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54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