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533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657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319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65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92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8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80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072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7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3083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6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326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244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045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415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