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498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21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669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98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64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352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71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06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13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26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3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5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37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639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838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345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99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