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534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871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555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0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033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21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161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126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880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755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244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658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011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