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1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09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2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5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470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0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398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57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68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2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31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69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836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6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