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1221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8177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007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776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541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182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918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702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4821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815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290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733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1414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8051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278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1983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5606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