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9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393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948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675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839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41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51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99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792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90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229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