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48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916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465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532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442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625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712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105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49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463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573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86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775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646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130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