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9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6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054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062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24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4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3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46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95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73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15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95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4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58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