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54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13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0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99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9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17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42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62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69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3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88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83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632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32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27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44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