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2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18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765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6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8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1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565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077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83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36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1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0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66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