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450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081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618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714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564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230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828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951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643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136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94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00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92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264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634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