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122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200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746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016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730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567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914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53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699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486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687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661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908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048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823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512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935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